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´s the  mistak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ach of the sentences has a grammar mistake. Find the mistake, then write the correct sentenc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’m studying English every Monday evening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y go always on holiday in July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t present our products sell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he’s busy at the moment. She talks to a custom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es he arrive often lat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many days’ holiday are you having every year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finish never work before 7.30 p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often are you speaking English in your job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’s not in his office at the moment. He has lunch in a restaur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’m sometimes making business trips to the US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40:00Z</dcterms:created>
  <dc:creator>Usuario</dc:creator>
  <dc:description/>
  <dc:language>en-US</dc:language>
  <cp:lastModifiedBy>Usuario</cp:lastModifiedBy>
  <dcterms:modified xsi:type="dcterms:W3CDTF">2010-03-08T08:46:00Z</dcterms:modified>
  <cp:revision>1</cp:revision>
  <dc:subject/>
  <dc:title>What´s the  mistake</dc:title>
</cp:coreProperties>
</file>